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14</w:t>
      </w:r>
    </w:p>
    <w:p>
      <w:pPr>
        <w:pStyle w:val="Lis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United Kingdom, Part 2</w:t>
      </w:r>
    </w:p>
    <w:p>
      <w:pPr>
        <w:pStyle w:val="Lis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Kings 11:1-40, Pages 129-13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/>
      </w:pPr>
      <w:r>
        <w:rPr>
          <w:rFonts w:cs="Arial" w:ascii="Arial" w:hAnsi="Arial"/>
          <w:sz w:val="28"/>
          <w:szCs w:val="28"/>
        </w:rPr>
        <w:t>1.</w:t>
        <w:tab/>
        <w:t>In addition to having Pharaoh’s daughter for his wife, he also loved women of the __________________, _____________________, ________________, ________________ and _______________.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  <w:tab/>
        <w:t>He had _______ wives and _______ concubines.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hat effect did these foreign wives have on him, especially as he grew old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Solomon did not _______________ follow the Lord as his father had done.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Why was God angry with him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What was his punishment to be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List some specific earlier warnings of God that Solomon had disregarded.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/>
      </w:pPr>
      <w:r>
        <w:rPr>
          <w:rFonts w:cs="Arial" w:ascii="Arial" w:hAnsi="Arial"/>
          <w:sz w:val="28"/>
          <w:szCs w:val="28"/>
        </w:rPr>
        <w:t>8. The four “W’s” that sum up Solomon’s life are ________________. _____________, ________________ and __________________.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God now began to allow ____________ to rise up against him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480" w:hanging="480"/>
        <w:rPr/>
      </w:pPr>
      <w:r>
        <w:rPr>
          <w:rFonts w:cs="Arial" w:ascii="Arial" w:hAnsi="Arial"/>
          <w:sz w:val="28"/>
          <w:szCs w:val="28"/>
        </w:rPr>
        <w:t>10. To the South _______________, the Edomite, was waiting for an opportunity to rebel.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To the North ________________, the Syrian, established headquarters in ______________________.</w:t>
      </w:r>
    </w:p>
    <w:p>
      <w:pPr>
        <w:pStyle w:val="List2"/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480" w:hanging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Whom had Solomon placed in charge of the labor force of Ephraim and Manasseh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What did God tell Jeroboam He was going to do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 What had God also told Solomon earlier?  (11:11-13)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480" w:hanging="480"/>
        <w:rPr/>
      </w:pPr>
      <w:r>
        <w:rPr>
          <w:rFonts w:cs="Arial" w:ascii="Arial" w:hAnsi="Arial"/>
          <w:sz w:val="28"/>
          <w:szCs w:val="28"/>
        </w:rPr>
        <w:t>15. What seems to have been the only reason Solomon did not kill Jeroboam?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480" w:hanging="480"/>
        <w:rPr/>
      </w:pPr>
      <w:r>
        <w:rPr>
          <w:rFonts w:cs="Arial" w:ascii="Arial" w:hAnsi="Arial"/>
          <w:sz w:val="28"/>
          <w:szCs w:val="28"/>
        </w:rPr>
        <w:t>16. Solomon reigned __________ years, and when he died, he was buried in the city of _________________.</w:t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2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. Who succeeded Solomon as king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2:26:00Z</dcterms:created>
  <dc:creator>Frank D Vines</dc:creator>
  <dc:description/>
  <dc:language>en-US</dc:language>
  <cp:lastModifiedBy>Frank D Vines</cp:lastModifiedBy>
  <dcterms:modified xsi:type="dcterms:W3CDTF">2005-06-27T04:54:00Z</dcterms:modified>
  <cp:revision>4</cp:revision>
  <dc:subject/>
  <dc:title>Quarter 5, Lesson 14</dc:title>
</cp:coreProperties>
</file>